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0 1991, Iverson Soft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s a licensed product of Iverson Software Inc. (ISI). 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out fee is granted provided (0) the copies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for direct commercial advantage, (1)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and (2) notice is given that copying is by permission of 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otherwise requires the specific written permission of 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on an "as is" basis.  ISI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printed manual and notice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register your copy, send $2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aj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  M5S 2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6) 925 6096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488 7559  F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