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 is introduced with examples chos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ility and statistics. The example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, variances, medians and quartiles, one-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-dimensional  frequency distribu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ression and analysis of variance, ran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 and random number gen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ility distributions, and the use of J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oftware packages. The paper is 43 pa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