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89 1990, Roger K.W. Hui &amp; K.E. Iv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1992, Iverson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mplementation Status (Version 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Hui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12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rank             &lt;: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tolerance   &lt;: 2^_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size            &lt;  65536 bytes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 size         &lt;  640 Kbytes   [PC AT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C only]  The command line parameter /s specifie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utput, without the session manager supplied with J. 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 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              has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 /s            standard i/o, no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rn Archim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&amp;T 3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ystem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VAX (Ultrix and BSD 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386/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T, PC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386, PC/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ISC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R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licon Graphics SGI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386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 4 (SP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;.3   v;.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tween Version 2,   1990  8  9 (APL90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ersion 2.7, 1990 10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code size reduc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ernatives for national u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:            rhematic rules re . and :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cum (gerund from ver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con (verb from ger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v           rank (like u, but has ranks of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&amp;.v       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.            indirect local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:            indirect global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!:2          convert from intern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1          atomi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0  8!:1    query/set 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0  9!:1    query/set random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4  9!:5    query/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6  9!:7    query/set box drawing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8  9!:9    query/set error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9!:11   query/set ) system comm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box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prompt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eset        renamed )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rl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profile facilit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RI ST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8, 1990 11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      faster on box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0          string representation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3          strin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2 8!:3     removed (replaced by DOS fac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4 8!:5     set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7          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clear        removed (equivalent to  4!:55 (4!:1) 2 3 4 5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simplified ses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added command line parameter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2.9, 1991 2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mon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 dya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         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g f&amp;n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         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bs       n c, v c, c n, c v derive adver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0          WS nam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1          WS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2          W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4          W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55         WS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9          (PC AT)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6  8!:17  (Mac) query/set fon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!:19         (Mac) p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intosh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AT         improve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ix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I       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, 1991 3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          previously spelt 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previously spelt {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 previously spelt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             previously spel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            previously spel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       previously spelt 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/\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/\.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~ 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:~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.&amp;:k     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z:          give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         treated like space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sizeable Language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1, 1991 5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         replaces  1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2         replaces  2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translate to ta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1         indexed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indexed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2, 1991 6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          previously spelt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          previously spelt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.            previously spelt &amp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           raze /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.           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:    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:            a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        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.            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.     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. 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rbs      dynam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1          documentation upd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3, 1991 6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ravel items / appe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frames     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trains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3.4, 1991 7 15 (APL91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.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       implemented (Appendix A of dictio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, 1991 11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y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.y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_1         linear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n          dya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v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:          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:            faster on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.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: v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1        string 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 12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1,:atom2  produces 2 1$atom1,at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.           dya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{atom        returns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}            changed; old defn is u@i.@}.@$} : (u@i.@$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"_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1           replaced by u^: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4           replaced by 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:5           replaced by 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.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0          returns _1 on invali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4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0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11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cript       replaced by 0!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sscript      replaced by 0!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off          replaced by 0!:55 and Ctr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medes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    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           removed onlin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1, 19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. v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,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&amp;m 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amp;}.          i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2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3 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!:12         (Mac) file type set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!.p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sourc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4.2, 1992 3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fixed bug in jge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numeric input (in w.c)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z.c          enhanced portability in zaco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PC386     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scripts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, 1992 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.k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!._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            special case in dyad for intege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.g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 .*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:            faster; fixed bug (#:!.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\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/\.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.!.f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  faster; prefix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4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6!:2 y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1, 1992 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 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:12         returns adverb if y. not in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!:5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2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!:3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: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@n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f.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y.         replaced immediately by 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to 9: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s        implemented c1 v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added SYS_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            added SYS_GETT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5.1a, 1992 8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           fixed bug in ": on real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, 1992 10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 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. 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:  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0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1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22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::v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;.n          faster m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4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5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6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!:0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!:1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/.           faster dy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b.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       implemented 3r4, 3ad90, 3ar1.5708, 3p4, 3x4, 3b12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.1, 1992 11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        coerced -0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^:g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:            changed C fn headers for derived f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2          fixed bugs in profile, Windows, rank 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3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4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!:5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2          changed to use maximum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!:3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5         fixed bug in loc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!:56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}          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          added support for non-standard MAC floating poi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jt.h   added fl (flag) field to struct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r.c    changed 5!:2 to exploit fl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rl.c   changed 5!:5 to exploit fl in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rt.c   changed 5!:5 to exploit fl in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ersion 6.2, 1992 1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@n         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          implemen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