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Some notes on introducing J with statistical 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49-page paper giving an introduction to the 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ct of APL by means of some simple examp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and statistics including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and harmonic means, variance, medi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iles, frequency tables and barcharts,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-rolling experiments, probability dis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regression, and analysis of varianc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j.ps" is a Postscript file containing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, and "intj.js" is an ASCII file giving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J objects used i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th Sm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puting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T6G 2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92-5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illie@cs.ualberta.ca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