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a licensed product of Iverson Software Inc. (ISI). 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fee is granted provided (0) the copi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for direct commercial advantage, (1)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and (2) notice is given that copying is by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therwise requires the specific written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on an "as is" basis.  ISI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inted manual and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 your copy, send $2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  M5S 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6) 925 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4160 488 7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