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89 1990, Roger K.W. Hui &amp; K.E. I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1992, Iverson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Hu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10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!: Conj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!: conjunction currently takes integer scalar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derives verbs.  (One exception:  5!:0 is an adverb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bs behave like other verbs; in particular, they have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s, may be assigned names, and may serve as arguments to adver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.  Where these verbs take names as arguments (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S names, or object names), the names are always boxed, and th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other verbs, verbs derived from !: requires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ome verbs have no "natural" arguments, but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evertheless be supplied (and will be ignored in 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!:0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 6 6 10 50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A means not ye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!:0      Host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argument is forwarded to the host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, and the result is returned as a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edded new-lines.  For example: 0!:0 'dir *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!:1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!:1 forwards its string argument to the host system for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0!:0, but the output (if any) is ignored.  For example, 0!: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invoke the vi editor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!:2    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!:3     Silen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and Silent Script accept a boxed input file name a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and an optional boxed output file name as lef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xed empty string right argument means "standard input"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.  The input file consists of lines of J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put lines, and is known as a "script".  The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subsequent use as a script.  Script differs from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 that it outputs to the "standard output" (the scree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to any output fil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'sesslog') 0!:2 &lt;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btained from the keyboard; output append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sslog" an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!:3 &lt;'\jscripts\asd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rom file "\jscripts\asdf"; no output.  Input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keyboard at the end of "\jscripts\asd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'outf') 0!:3 &lt;'disk:folder:subfolder:in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btained from "disk:folder:subfolder:inf";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to "out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!:2 &lt;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file named "profile.js"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will automatically execute 0!:2&lt;'profile.js'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!:4     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!:5      Sil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nd Silent Lines are like Script and Silent Script, bu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s a string of lines separated by new-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!:55     Termina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!:55 derives a verb which, when executed, terminates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!:0      Directory  N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!:1     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is a boxed file name; the resul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contents.  For example, 1!:1 &lt;'dir\subdir\file.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 follows the conventions of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may also be the integer 1, meaning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!:2      Fil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z 1!:2 &lt;':folder1:folder2:file'  writes string xyz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ile.  The right argument may also be the intege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writ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!:3      File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1!:3 &lt;'disk:folder1:folder2: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!:4     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4 'dir/file1';'file2';'phile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!:11     Indexed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is a 2-element list of boxes: a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2-element integer list of the index and length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11 'test';5 20  reads 20 bytes from file "test"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osition 5.  The index may be negative (the la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index _1).  The length may be elided, w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read from the index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!:12     Indexed Fil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argument is a 2-element list of boxes: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integer index.  For example,  xyz 1!:12 'test';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(string) xyz to file "test", starting at position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may be negative (the last byte of the file is index _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s to be written must already exist in the file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ust already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!:55     Fil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55 &lt;'carefu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!:0      WS N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er result is the name class (see 4!:0)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in the boxed left argument, in the workspace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xed right argument.  In the following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the last sentence is 2 3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nc =. 2!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=. 2!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un =. i.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  =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&lt;'ws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noun'; 'save'; 'adv') wsnc &lt;'ws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!:1      WS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ed list of all names in the workspace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d righ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!:2      W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ad.  Save all global definitions into the workspac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oxed right argument.  The workspace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lready exist (and is overwritten if it already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ad.  Save the global definition of the object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d left argument into the workspace named in the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gument.  If the object already exists in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pace, it is overwritten; other objects in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pace are unaltered.  The workspace is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paces are currently in WSIS format (see 5!:3)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different format in future J versions. 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ollows the file naming rules of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d be a good idea to devise your own naming conv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 workspaces from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!:3      WS PSave   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ive" Save:  like Save, but the monad does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sting workspace, and the dyad does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lready in the saved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!:4      W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object named in the boxed left argu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workspace named in the boxed right argument,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s a global object.  If the left argument is elid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n the saved workspace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ll verbs, Copy applies to the argument cells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, so that if an object is copied from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pace, the definition of the object could be fro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!:5      WS P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ive" Copy:  like Copy, but does not overwr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!:55     WS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the object named in the boxed left argument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pace named in the boxed righ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!:0      Inter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"type" of a nou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box with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!:1      Convert to   Intern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of the internal representation of a noun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chine-dependent and may differ in different J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!:2      Convert from Intern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e of 3!:1, but only nouns of type 2^i.5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!:0      N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is a boxed name; the result is its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undefined, but 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!:1     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is a subset of the integers from 2 to 5 (see 4!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a list of boxed names belonging to the clas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argument.  The optional left argument ar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of the name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!:55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named in the boxed argument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!:56     Erase giv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!:0    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0 is an adverb which defines an object from its atom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 =. 5!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 =. 5!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ar &lt;'a') fx) -: a =. i.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=.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 ar &lt;'pl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((ar &lt;'plus') fx)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rgument is a boxed list of boxes,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tomic representation (a result of 5!: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rgument is a string, it is assumed to be a 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ring representations (results of 5!:3). 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, names embedded in the representation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effect, and the result of 5!:0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!:1      Atom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is a boxed name; the result is a box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boxes uniquely representing the named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un:         id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:         id  operat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b:       id  operat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:  id  operat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is uniquely identified by the id alone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." or "+" or "/."), then the second field is eli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ic representation is the id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unds (results of the ` conjunction) are arrays of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s.  5!:0 defines an object from its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.  Atomic representations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onical" or "boxed"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!:2      Displa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is a boxed name; the result is the displa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amed object.  5!:0 defines an object from i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.  (Different objects can have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, so 5!:0 is only a partial inve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=. +/ 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-+-+|.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+|/|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-+-+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=. &amp;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!:2 &lt;'f') -: (, each '+/') ; each '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!:3      Strin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is a boxed name; the result is a string of the W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kspace Interchange Standard) representation of the nam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0 defines an object from its string representation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of "An Implementation of J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!:4      Tre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is a boxed name; the result is a literal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representation of the named object.  Box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!:6 and 9!:7) are used to draw the connecting lines in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b =. (i.@# = i.~) #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!:4 &lt;'n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 @ -+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+-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+- ~ ---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+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!:5      Linea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is a boxed name; the result is a string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terpreted, produces the named objec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b =. (i.@# = i.~) #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!:5 &lt;'n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@# = i.~) #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!:5 &lt;'n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.o.i.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!:5 &lt;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4159265358979323*i.3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!:0     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ime as a 6-element list: year, month, day,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, and second (including any fraction there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!:1      Time since session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!:2      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right argument is executed the number of tim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left argument (default: 1).  The execution result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of 6!:2 is the average number of second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=.6!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'+/i.10000'         NB. time to execut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time '+/i.10000'      NB. time to execute, averaged over 10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!:3   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!:3) 60 [ 'sleep for a minu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!:0      Space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!:1      Space used since session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!:2      Space required to execute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!:0      (PC only) Query C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!:0 ''){'non-CGA mode'; 'CGA m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!:1      (PC only) Set   C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!:1) 0 [ 'set non-CGA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!:1) 1 [ 'set CGA m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!:4      (PC only) Query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!:5      (PC only) Set  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is a 4 by 2 matrix of integer values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value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put area  | input are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ackground  | foregrou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+-------------|  0  black     4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utput area | output area |  1  blue      5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ackground  | foreground  |  2  green     6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+-------------|  3  cyan      7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ursor bar  | cursor ba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ackground  | foreground  |  8+i values in background specify "flash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+-------------|  in foreground, "br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atus line | status li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ackground  | foregrou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!:7      (PC only) 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play the conten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!:9      (PC only)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9 y invokes the editor on y, a string with lines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linefeeds (10{a.). Press F1 to get meanings of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!:16     (Macintosh only) Query fo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!:17     (Macintosh only) Set   fo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attributes are a 3-element integer list of the fo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, and size.  "Style" is the sum of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attributes can also be set by the font dialog box,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"Font ..." item under the "Edit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!:19     (Macintosh only)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!:0      Query random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!:1      Set   random link.  Default: 16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!:2      Query displa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!:3      Set   displa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is an integer vector of one or mor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ed for default output of verbs, adverbs, and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atomic (gerun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li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b =. (i.@# = i.~) #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--------+-+------+|#|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+--+-+-+|=|+--+-+|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i.|@|#|| ||i.|~||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+--+-+-+| |+--+-+|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--------+-+------+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!:3 (5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@# = i.~) #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 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 @ -+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-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+- ~ ---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+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!:4      Query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!:5      Set   prompt.  Default: '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!:6      Query box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!:7      Set   box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is an 11-element string of  nw,ts,ne, te,cr,t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,tn,se, ns,ew  (northwest corner, tee south,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; tee east, etc.) 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C    ]  218 194 191  195 197 180  192 193 217  179 196 {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thers]  '+++++++++|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!:8      Quer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!:9      Set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Replace English messages (default) with French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!:k     Link to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kJ, 10!:k invokes the function jc(k,f1,f2).  You mus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() to assign values to f1 and f2 appropriate to k.  See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An Implementation of J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!:0     (Windows only) Window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n-line help (press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!:1     (Windows only) Windows Visua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P string argument is amended via a visu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!:0    QR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R decomposition of a complex matrix in the domain of %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an Hermitian matrix and a square upp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, individually bo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!:1    Invert a square upper triangular matri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