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1990, Roger K.W. Hui &amp; K.E.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mplementation Status (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ank             &lt;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tolerance   &lt;: 2^_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size            &lt;  65536 bytes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size         &lt;  640 Kbytes 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C only]  The command line parameter /s specifie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put, without the session manager supplied with J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         has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/s            standard i/o, no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ystem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AX (Ultrix and BSD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386/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,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386, PC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ISC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R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Graphics SGI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4 (SP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.3   v;.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2,   1990  8  9 (APL9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ion 2.7, 1990 10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code size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s for national u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:            rhematic rules re . and 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cum (gerund fro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con (verb from ger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v           rank (like u, but has ranks of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.v      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.            indirect local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:            indirect glob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:2          convert from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1          atom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0  8!:1    query/set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0  9!:1    query/set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4  9!:5    query/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6  9!:7    query/set box draw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8  9!:9    query/set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9!:11   query/set ) system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box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prompt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eset        renamed )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l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profile fac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8, 1990 1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string represent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3         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2 8!:3     removed (replaced by DOS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4 8!:5     se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7      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clear        removed (equivalent to  4!:55 (4!:1) 2 3 4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simplified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added command line paramete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9, 1991 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dy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g f&amp;n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bs       n c, v c, c n, c v derive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0          WS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1          WS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2          W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4          W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55         W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9          (PC AT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6  8!:17  (Mac) query/set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9         (Mac)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ix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I  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, 1991 3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previously spelt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previously spelt 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previously spel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previously spe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            previously spe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previously spel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.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:~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&amp;:k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:          giv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treated like spac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sizeable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, 1991 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         replaces  1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2         replaces  2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translate to 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1         indexe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indexed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, 1991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        previously spelt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        previously spelt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.            previously spelt 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raze /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.           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: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:            a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            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.     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rbs      dynam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1         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, 1991 6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frames  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4, 1991 7 15 (APL91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.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      implemented (Appendix A of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, 1991 11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.y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1         linea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n          dy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v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            faster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.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: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string 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2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1,:atom2  produces 2 1$atom1,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dya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{atom        return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}            changed; old defn is u@i.@}.@$} : (u@i.@$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_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1           replaced by u^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4           replaced by 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5           replaced by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0          returns _1 on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1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replaced by 0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script      replaced by 0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off          replaced by 0!:55 and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moved onlin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1, 19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,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&amp;m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}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2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3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!.p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sourc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2, 1992 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fixed bug in j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numeric input (in w.c)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z.c          enhanced portability in zaco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PC386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cript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, 1992 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.k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!.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special case in dyad for integ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.g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 .*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           faster; fixed bug (#:!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\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\.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!.f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faster; prefix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6!:2 y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, 1992 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12         returns adverb if y. not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5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2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3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@n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f.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y.         replaced immediately by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o 9: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s        implemented c1 v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added SYS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added SYS_GET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a, 1992 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fixed bug in ": on re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, 1992 1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0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1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2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::v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;.n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6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!:0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!:1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b.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implemented 3r4, 3ad90, 3ar1.5708, 3p4, 3x4, 3b121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