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9 1990, Roger K.W. Hui &amp; K.E. I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1992, Iverso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Implementation Status (Version 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Hu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rank             &lt;: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tolerance   &lt;: 2^_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size            &lt;  65536 bytes  [PC AT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 size         &lt;  640 Kbytes   [PC AT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C AT only]  The command line parameter /s specifies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utput, without the session manager supplied with J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             has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/s            standard i/o, no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rn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&amp;T 3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 (MIPS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VAX (Ultrix and BSD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386/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family: PC, XT, AT, 286, 386,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ISC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R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s P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Graphics SGI I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386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4 (SP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.3   v;.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ersion 2,   1990  8  9 (APL90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sion 2.7, 1990 10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code size reduc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es for national u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 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:            rhematic rules re . and :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cum (gerund from v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con (verb from ger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"v           rank (like u, but has ranks of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&amp;.v       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.            indirect local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:            indirect global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!:2          convert from inter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0        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1          atom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0  8!:1    query/set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0  9!:1    query/set rando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4  9!:5    query/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6  9!:7    query/set box drawing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8  9!:9    query/set error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10 9!:11   query/set ) system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box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prompt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reset        renamed )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rl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script       profile facilit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ST  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8, 1990 11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            faster on boxe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     faster on boxe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0          string representatio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3         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2 8!:3     removed (replaced by DOS fac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4 8!:5     set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7         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clear        removed (equivalent to  4!:55 (4!:1) 2 3 4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T         simplified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T         added command line parameter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9, 1991 2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:            mon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:            mon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       mon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            dy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        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       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amp;g f&amp;n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         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bs       n c, v c, c n, c v derive ad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0          WS n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1          WS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2          W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4          W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55         WS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9          (PC AT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16  8!:17  (Mac) query/set fo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19         (Mac)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     impro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T         impro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ix     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I       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, 1991 3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previously spelt 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         previously spelt {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previously spel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             previously spel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            previously spe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previously spelt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/\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/\.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~ 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~ 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~ 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:~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.&amp;:k      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         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          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          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z:          give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treated like space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           resizeable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1, 1991 5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1         replaces  1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2         replaces  2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11        translate to ta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11         indexed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12         indexed fi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          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          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          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. v        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2, 1991 6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         previously spelt @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          previously spelt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.            previously spelt &amp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.            ravel items / appe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raze /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.           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: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:            a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        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            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.     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rbs      dynam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1          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3, 1991 6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.            ravel items / appe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frames    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trains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trains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4, 1991 7 15 (APL91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.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      implemented (Appendix A of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, 1991 11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: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.y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y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.y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_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_1         linear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n          dya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v    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:      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            faster 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.. v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.: v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11        string 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12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1,:atom2  produces 2 1$atom1,at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/.           dya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{atom        returns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}            changed; old defn is u@i.@}.@$} : (u@i.@$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"_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1           replaced by u^: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4           replaced by 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5           replaced by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:0          returns _1 on invali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4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10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11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script       replaced by 0!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sscript      replaced by 0!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off          replaced by 0!:55 and Ctr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medes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           removed onlin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1, 199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. v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amp;,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&amp;m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amp;}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2          (Mac) file type se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3          (Mac) file type se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12         (Mac) file type se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!.p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sourc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