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L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L95 Software Exchang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L Newsreader allows you to browse, read, search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ored in netnews archive files, such as the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comp.lang.apl newsgroup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erve disk space, this edition of the newsreader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5 archive for comp.lang.apl through the end of March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which occupies four disks, contains the archives from 19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 See below for how to obtain the ful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software, you need DOS 3.3 or higher, an 80386 (or '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) CPU, at least 2 megabytes of free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M), an EGA or VGA display, and about 3 megabytes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eader software is compressed with PKZIP, version 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it, you must use version 2 of the PKUNZIP program.  (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KUNZIP.EXE file should be February 1, 1993 or lat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newsreader, insert the newsreader disk in you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xecute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\aplnews               -- create an apl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aplnews                  -- make i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 a:aplnews           -- unpack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plnews.bat \           -- copy startup file to the roo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APLNEWS.TXT for instructions on using the newsread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1995 comp.lang.apl archive, execut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news                      -- start the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cla95                   -- access the 1995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exit from the newsreader directory screen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to leave the newsreader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ion of the APL Newsreader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NEWS.DOC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NEWS.ZIP         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386R.EXE        - run-time A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FONT.COM        - generates AP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NEWS.BAT        - starts the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NEWS.INI        - configuration file for the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NEWS.TXT       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NEWS.WS         - the newsreade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APL         - configuration file for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TE.TXT       -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KEYS.HLP         - keystroke help for AP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INFO.TXT       -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95              - archive for 1995 through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95.DIR          - directory file for CLA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elcomes comments, bug reports, and sugg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.  Send them via e-mail to &lt;jimw@math.umass.edu&gt; or vi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me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THE FULL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the APL95 conference as you read this, the full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be available as an optional set of disks.  As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here's how you can obtain a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w@math.umass.edu (Jim Wei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Mar 1995 02:28:5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PL Newsreader &amp; c.l.a Archive [REP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ractically free, arrives on four disks, runs on an IBM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bring the worldwide APL community closer together?  The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, which has been shipping since last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reader is a program that allows you to browse, re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information from netnews archive files stored on your ow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Internet connection required).  The newsreader pack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chives of the USENET comp.lang.apl newsgroup, from 19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you don't yet follow this group, the newsreader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ut what you've been missing.  If you do follow the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out what happened before you arrived and have a comp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ings.  It's like a freewheeling electronic APL journa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requires an 80386-compatible CPU with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RAM, VGA or EGA graphics, and DOS 3.3 or la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*PLUS II run-time interpreter is included with the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 itself requires about 1 megabyte of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apl archive is about 14 megabytes when uncompress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with individual yearly archives which are 2 to 5M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 of the newsreader is by sequential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put on a list.  When the list is long enough, I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on the list, that person mails it to the next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 mailing list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gree to mail the package to the next person on the lis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, normally within two days of recei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, this means that the newsreader isn't quite free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for postage and take the package to the post off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nd me your postal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me your e-mail address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ems 2 and 3 to me via e-mail at &lt;jimw@math.umass.edu&gt;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Wei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 Plateau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Springfield, MA  0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your mailing address will be put on a lis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rivate.  My current distribution policy is to wait unti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requests or two months have elapsed since the first reque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t a set of disks (including the latest postings) and sen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rather not wait, I will mail you a dedica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a disk/handling/postage fee of $15 in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international.  Please pay by check or money order payable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ell-connected users, the newsreader is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watserv1.waterloo.edu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/apl/workspaces/newsreader.  The compressed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about 2 megabytes in size.  The ftp version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archive in newsreader format, but the read.m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wnloading data for other years and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